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DOUBLEVIEW and DOUBLEVI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, 1990 for manual# DBI 91000021D ("Rev 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WYSE60 emulation is a subset of the WYSE60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urrent version of DoubleVIEW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of function key definitions.  If you h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matting problems with an application tha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entry, compare it with the entry in /etc/termca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usr/lib/info for some systems) and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ike.  If you have further problem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vendor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O XENIX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0 for SCO XENIX can be run successfu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VIEW terminal emulating the SCO Consol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the "scocons" or "scoconscol" .TR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using the WPTERM utilit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for the exact terminal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o file typing ASCII or the /A switch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om the IBM extended character set (abo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).  If you need to do so, DCOPY the file as bina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switch.  Then use the UNIX program T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arriage return/linefeed combinations to New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nsferring a UNIX extended character file to DO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UNIX) to convert the Newlines to CR/LF, then D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DOS as binary using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the translations can be done on the DO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giBoard program TR.EXE (in the MIS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VIEW and DCOPY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VIEW and DCOPY are DOS programs, but can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.  If you are running Windows 3.0 in Enh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DCOPY can even transfer files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orking on other tasks.  (Windows 3.0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odes allow task switching, but not multi-tas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oubleVIEW i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DCOPY requires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VIEW to operate, some special ste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use them effective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ways run DoubleVIEW before starting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ll the TSR portion of Doub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access DoubleVIEW from Windows,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prompt, and then press the DoubleVIEW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tkey combination to get into Doubl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handier alternative, a program named DBV_AL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on your DoubleVIEW disk.  You ca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is icon from Windows, and the Dou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ppear automatically.  (DBV_AL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s" place the Alt-V keystroke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you.)  When you hot-key out of Doubl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turn to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"Installing for Window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COPY requires parameters like the DOS 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lick on the DCOPY icon, Window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for these command-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OS example, a simple D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MP.TXT from the default DOS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NIX directory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OPY C:TEMP.TXT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ndows asks for command line parame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COPY, just type in the C:TEMP.TXT U: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(In other words, don't type "DCOPY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OPY PIF file is set up so that DCOPY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able window.  Once DCOPY is running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ing your file(s), you can re-size the window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ch it work while you go on to other appli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eave DCOPY running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-ESC.  When the DCOPY icon dis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your Program Manager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s complete!  (Again, background use of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in Windows 3.0 386 Enhanc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V_AL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haven't done so already, install Dou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structions in the Double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un DoubleVIEW, then run Windows.  Sing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you wish DoubleVIEW and DCOPY to b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reate a new Program Group if desired. 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ull down the Program Manager's FILE menu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When the New Program Object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Program Item,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the Program Item Properties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Browse..."  Use the Directories box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r DoubleVIE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.  (The default directory name is DBVIE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 the Files: box, click on dbv_altv.pif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Back in the Program Item Properties box,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under "Description."  (HINT: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 up the screen less; we suggest "DBVIEW."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s ENTER yet!  (If you do, pull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gain, and select "Properti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Now click on the "Change Icon..." button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read "C:\DBVIEW\DBVIEW.ICO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Back in the Program Item Properties box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e DoubleVIEW icon will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box you selected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, the DoubleVIEW online-mod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Press ALT-V to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OPY.EXE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instructions are similar to th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haven't done so already, install Dou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structions in the Double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un DoubleVIEW, then run Windows.  Sing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you wish DoubleVIEW and DCOPY to b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reate a new Program Group if desired. 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ull down the Program Manager's FILE menu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When the New Program Object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Program Item,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the Program Item Properties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Browse..."  Use the Directories box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r DoubleVIE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.  (The default directory name is DBVIE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 the Files: box, click on dcopy.pif, and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Back in the Program Item Properties box,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under "Description."  (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COPY.")  Do not press ENTER yet!  (If you do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FILE menu again, and select "Properti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Now click on the "Change Icon..." button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read "C:\DBVIEW\DCOPY.ICO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