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u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Release 2.0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Package P/N 7100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 P/N 40000363F  V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 P/N 40000364F  V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 P/N 40000365F  V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 P/N 40000366F  V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Manual P/N 9100004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hanced DoubleVIEW to also run as a non-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16550 support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more COMM port selections for INT14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aved macro definitions to 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aved macro definition is loaded at DoubleVIEW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CO ANSI reverse video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WYSE 60 bug : "Clear page w/ spaces"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WYSE 60 bug : "Clear line w/ spaces" did so w/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WYSE 60 bug : "Clear" would set high intensit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WYSE 60 bug : Most ANSI escape sequences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MSCREEN bug : Status line would remain set o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s after 25 line mod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MSCREEN bug : Graphics attributes were "forgotte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hot-key redefini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color "bleed over" from UNIX to DOS scree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divide by zero error on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where cursor type was not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et-up bug : Color bars were not displayed on Set-up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until after a new colo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limitation : CTRL-BREAK's were not passed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macro bug : Macro length was 17 characters, not 6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text errors in DCOPYU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own-loadable function ke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CO Sconsole and ANSI modes are not compatable w/ V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