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old machines, BIOS support must added to make F11,12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IOS extended KB driver is KBEXT.COM.  It is loa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n PC/XT's and older AT's that don't have BIOS support for exte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BV            (example of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